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 календарным планом, сводным расчетом стоимости,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Срок оказания услуг: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____________________________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______________________________</w:t>
      </w:r>
      <w:r>
        <w:rPr>
          <w:u w:val="single"/>
        </w:rPr>
        <w:t xml:space="preserve">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 xml:space="preserve">да/нет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расчет стоимости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лицензии (если требуетс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еференц-лист аналогичных услуг (не более 2-х) за 2021-2023, данные первого и последнего листа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адр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баланса за 2022-2023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тдельным файлом (учредительные документы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 учредительные документы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1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4-22T00:1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